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rFonts w:cs="Tahoma" w:ascii="Tahoma" w:hAnsi="Tahoma"/>
          <w:b/>
          <w:sz w:val="28"/>
          <w:szCs w:val="28"/>
        </w:rPr>
        <w:t>[ Охранный датчик из лазерной указки ]</w:t>
      </w:r>
    </w:p>
    <w:p>
      <w:pPr>
        <w:pStyle w:val="Normal"/>
        <w:ind w:left="-540" w:firstLine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ычно, в охранной системе, основанной на пересечении светового луча, используются инфракрасные светодиоды и фотодиоды, но протяженность такой охранной линии составляет всего лишь несколько метров. При охране каких-то больших помещений, таких как склады-ангары или производственные помещения, расстояние от одной стены до противоположной может достигать 100 метров и более. В этих условиях более резонно использовать в качестве светоизлучателя лазерную указку, поскольку дальность света получается очень большой. Лазерный луч, хоть и слабый, но  достаточно яркий и силы света хватает чтобы быть зарегистрированным обычным светодиодом от систем ДУ, на расстоянии до 100 метров, и более. К тому же, лазерный луч на таком расстоянии почти не расширяется, и можно использовать одновременно несколько датчиков, не опасаясь попадания света от одного из них на фотодиод другого.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динственный недостаток такой системы в её зависимости от дневного света. Поскольку указка работает в видимом спектре излучения, то такая система будет функционировать нормально только в темноте. Но, обычно, кражи и происходят в ночное время. К тому же, если фотодиоды снабдить блендами в виде длинных трубок из непрозрачного материала и добиться точного нацеливания на них лазеров, то помехой может стать, разве что, только очень яркий солнечный свет.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1910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71500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Фотодатчик состоит из двух узлов, - приемного и передающего. Принципиальная схема передающего узла показана на верхнем рисунке. Мультивибратор на микросхеме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>1 вырабатывает прямоугольные импульсы частотой около 130 Гц, которые поступают на эмиттерный повторитель VT1. Питание на лазерную указку поступает с эмиттера VT1, поэтому указка излучает вспышки света, повторяющиеся с частотой около 130 Гц.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нципиальная схема фотоприемника показана на нижнем рисунке. Лазерный луч должен попадать на рабочую поверхность фотодиода VD1. Поскольку луч пульсирующий, то сопротивление этого фотодиода так же пульсирует, и на прямом входе операционного усилителя А1 появляется переменная составляющая, которая усиливается этим ОУ. Затем следует еще один усилительный каскад на транзисторе VT1. И формирователь импульсов на транзисторе VT2.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Tahoma" w:ascii="Tahoma" w:hAnsi="Tahoma"/>
          <w:sz w:val="20"/>
          <w:szCs w:val="20"/>
        </w:rPr>
        <w:t>Таким образом, когда на фотодиод попадает лазерный луч от указки, то на выходе приемника (на коллекторе VT2) будут импульсы частотой около 130 Гц. Если луч перекрыть, то эти импульсы пропадают и на коллекторе VT2 устанавливается напряжение, равное напряжению питания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color w:val="000000"/>
        <w:sz w:val="16"/>
        <w:szCs w:val="16"/>
      </w:rPr>
      <w:t xml:space="preserve">загружено с сайта: </w:t>
    </w:r>
    <w:r>
      <w:rPr>
        <w:rFonts w:cs="Tahoma" w:ascii="Tahoma" w:hAnsi="Tahoma"/>
        <w:b/>
        <w:color w:val="000000"/>
        <w:sz w:val="16"/>
        <w:szCs w:val="16"/>
        <w:lang w:val="en-US"/>
      </w:rPr>
      <w:t>kiloom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18:00Z</dcterms:created>
  <dc:creator>12345</dc:creator>
  <dc:description/>
  <cp:keywords/>
  <dc:language>en-US</dc:language>
  <cp:lastModifiedBy>12345</cp:lastModifiedBy>
  <cp:lastPrinted>2011-07-14T11:36:00Z</cp:lastPrinted>
  <dcterms:modified xsi:type="dcterms:W3CDTF">2011-07-25T05:57:00Z</dcterms:modified>
  <cp:revision>15</cp:revision>
  <dc:subject/>
  <dc:title/>
</cp:coreProperties>
</file>